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 СЕЛИНСКАЯ 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20 г.                                                                №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линского сельского поселения на 2021 год  и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1 год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) общий   объем доходов    бюджета сельского поселения   в   сумме 2 437 800,00 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2) общий объем расходов бюджета сельского поселения в сумме 2 447 800,00  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бюджета сельского поселения в сумме  10 000 рублей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2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) общий объем доходов бюджета сельского поселения на 2022 год в сумме 2 699 4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2) общий объем расходов бюджета сельского поселения на 2022 год в сумме 2 699 4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сельского поселения на 2022 год в сумме 0,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>3. Утвердить основные характеристики бюджета сельского поселения на 2023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) общий объем доходов бюджета сельского поселения на 2023 год в сумме 2 571 8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2) общий объем расходов бюджета сельского поселения на 2023 год в сумме  2 571 8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сельского поселения на 2023 год в сумме 0,0 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. Перечень и коды главных администраторов средств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 главных администраторов доходов  бюджета сельского поселения и  закрепляемых за ними видов  доходов  бюджета сельского поселения согласно </w:t>
      </w:r>
      <w:r>
        <w:rPr>
          <w:sz w:val="28"/>
          <w:szCs w:val="28"/>
          <w:u w:val="single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4) перечень статей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еречень главных администраторов источников финансирования дефицита   бюджета сельского поселения и закрепляемые за ними статьи источников финансирования дефицита 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3. Доходы бюджета сельского поселения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) на 2021 год согласно </w:t>
      </w:r>
      <w:hyperlink r:id="rId2">
        <w:r>
          <w:rPr>
            <w:rStyle w:val="InternetLink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2) на 2022 год и на 2023 год согласно </w:t>
      </w:r>
      <w:hyperlink r:id="rId3">
        <w:r>
          <w:rPr>
            <w:rStyle w:val="InternetLink"/>
            <w:sz w:val="28"/>
            <w:szCs w:val="28"/>
            <w:u w:val="single"/>
          </w:rPr>
          <w:t>приложению 6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ходы бюджета сельского поселения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по разделам, подразделам, классификации расходов бюджета сельского поселения: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21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2 год и на 2023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1 год согласно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9</w:t>
        </w:r>
      </w:hyperlink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 xml:space="preserve">на 2022 год и на 2023 год согласно </w:t>
      </w:r>
      <w:hyperlink r:id="rId7">
        <w:r>
          <w:rPr>
            <w:rStyle w:val="InternetLink"/>
            <w:color w:val="000000"/>
            <w:sz w:val="28"/>
            <w:szCs w:val="28"/>
            <w:u w:val="single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10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21 год согласно </w:t>
      </w:r>
      <w:hyperlink r:id="rId8">
        <w:r>
          <w:rPr>
            <w:rStyle w:val="InternetLink"/>
            <w:sz w:val="28"/>
            <w:szCs w:val="28"/>
            <w:u w:val="single"/>
          </w:rPr>
          <w:t>1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2 год и на 2023 год согласно </w:t>
      </w:r>
      <w:hyperlink r:id="rId9">
        <w:r>
          <w:rPr>
            <w:rStyle w:val="InternetLink"/>
            <w:sz w:val="28"/>
            <w:szCs w:val="28"/>
            <w:u w:val="single"/>
          </w:rPr>
          <w:t>приложению 12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ъем бюджетных ассигнований дорожного фонда Селинского сельского поселе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на 2021 год в сумме 370 600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2год в сумме 387 500 рублей и на 2023 год в сумме  400 200 рублей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Селинского сельского поселе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на 2021 год в сумме 500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2 год в сумме 500 рублей и на 2023 год в сумме 5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бщий объем условно утверждаемых расходов на 2021 год в сумме 65 200 рублей и на 2022  год в сумме 120 000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объем межбюджетных трансфертов администрации Селинс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на 2021 год в сумме 14 300 рубл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редача по финансовому контролю – 5300 рубле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ередача отдельных полномочий по градостроительной деятельности – 9000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бюджетные ассигнования дорожного фонда  Селинского сельского поселения Кильмезского района Кировской области направляются: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 финансовое обеспечение дорожной деятельности в отношении автомобильных дорог общего пользования  местного знач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. Источники финансирования дефицита бюджета сельского поселения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источники финансирования дефицита бюджета сельского поселени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) на 2021 год согласно </w:t>
      </w:r>
      <w:hyperlink r:id="rId10">
        <w:r>
          <w:rPr>
            <w:rStyle w:val="InternetLink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  <w:u w:val="single"/>
        </w:rPr>
        <w:t xml:space="preserve"> 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22 год и на 2023 год согласно </w:t>
      </w:r>
      <w:hyperlink r:id="rId11">
        <w:r>
          <w:rPr>
            <w:rStyle w:val="InternetLink"/>
            <w:sz w:val="28"/>
            <w:szCs w:val="28"/>
            <w:u w:val="single"/>
          </w:rPr>
          <w:t>приложению 14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Муниципальный внутренний долг Селинского сельского посел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предельный объем муниципального внутреннего долга сельского посел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1 год в сумме 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2 год в сумме 0 рублей и на 2023 год в сумме 0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на 2021 год и на плановый период 2022-2023 года не предоставля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7. Особенности исполнения бюджета сельского поселения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Установить,</w:t>
      </w:r>
      <w:r>
        <w:rPr>
          <w:sz w:val="28"/>
          <w:szCs w:val="28"/>
        </w:rPr>
        <w:t xml:space="preserve"> что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средства из бюджета поселения на строительство , реконструкцию ,    капитальный и текущий ремонт предоставляются при наличии положительного результата проверки достоверности определения сметной стоимости  строительства, реконструкции капитального и текущего ремонта объекта капитального строительства , проведенной Кировским 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 , подведомственным Министерству строительства и жилищно-коммунального хозяйства Российской Федерации , уполномоченными при проведении данной проверк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бюджета поселения на строительство, реконструкцию и капитальный ремонт получателем средств бюджета поселения предоставляются при условии проведения строительного контроля Кировским  областным государственным автономным учреждением «Управление государственной экспертизы и ценообразования в строительстве» в соответствии с договорами , заключаемыми на безвозмездной основе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Администрации Селинского сельского поселения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настоящей статьи, получателям средств бюджета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ормативные и иные правовые акты органов местного самоуправления сельского поселения, влекущие дополнительные расходы за счет средств бюджета сельского поселения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расходов бюджета сельского поселения на 2021 год, и после внесения соответствующих изменений в настоящее Реш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8. О передаче отдельных полномочий получателя средств сельского посел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Сел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1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1 году и плановый период 2022-2023 гг. налоговых льгот, а также пониженных и дифференцированных ставок по местным налог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1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Селин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:                                                                    А.С.Журавлев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сельского поселения:                                                             Р.Г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Admin</cp:lastModifiedBy>
  <cp:lastPrinted>2020-12-18T11:08:00Z</cp:lastPrinted>
  <dcterms:modified xsi:type="dcterms:W3CDTF">2020-12-23T13:34:00Z</dcterms:modified>
  <cp:revision>46</cp:revision>
  <dc:subject/>
  <dc:title>ОБ ОБЛАСТНОМ БЮДЖЕТЕ НА 2009 ГОД И НА ПЛАНОВЫЙ ПЕРИОД 2010 И 2011 ГОДОВ</dc:title>
</cp:coreProperties>
</file>